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TRANSPORTS SANITAIR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LOT 8 – TRANSPORTS SANITAIRES EN AMBULANCE ET TRANSPORTS EN VSL</w:t>
      </w:r>
    </w:p>
    <w:p>
      <w:pPr>
        <w:pStyle w:val="Normal"/>
        <w:tabs>
          <w:tab w:val="clear" w:pos="567"/>
          <w:tab w:val="left" w:pos="426" w:leader="none"/>
          <w:tab w:val="left" w:pos="851" w:leader="none"/>
        </w:tabs>
        <w:jc w:val="center"/>
        <w:rPr>
          <w:rFonts w:ascii="Arial Narrow" w:hAnsi="Arial Narrow" w:cs="Arial"/>
        </w:rPr>
      </w:pPr>
      <w:r>
        <w:rPr>
          <w:rFonts w:cs="Arial" w:ascii="Arial Narrow" w:hAnsi="Arial Narrow"/>
          <w:b/>
          <w:bCs/>
          <w:iCs/>
          <w:sz w:val="28"/>
        </w:rPr>
        <w:t>CENTRE HOSPITALIER DE BELLE-ILE-EN-MER (LE PALAIS) : 7 JOURS SUR 7, 24H SUR 24</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875777586"/>
      <w:bookmarkStart w:id="1" w:name="__Fieldmark__0_2875777586"/>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875777586"/>
      <w:bookmarkStart w:id="3" w:name="__Fieldmark__1_2875777586"/>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8</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875777586"/>
      <w:bookmarkStart w:id="5" w:name="__Fieldmark__2_2875777586"/>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875777586"/>
      <w:bookmarkStart w:id="7" w:name="__Fieldmark__3_2875777586"/>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875777586"/>
      <w:bookmarkStart w:id="9" w:name="__Fieldmark__4_2875777586"/>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875777586"/>
      <w:bookmarkStart w:id="11" w:name="__Fieldmark__5_2875777586"/>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875777586"/>
      <w:bookmarkStart w:id="13" w:name="__Fieldmark__6_2875777586"/>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875777586"/>
      <w:bookmarkStart w:id="15" w:name="__Fieldmark__7_2875777586"/>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875777586"/>
      <w:bookmarkStart w:id="17" w:name="__Fieldmark__8_2875777586"/>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200 0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875777586"/>
      <w:bookmarkStart w:id="19" w:name="__Fieldmark__9_2875777586"/>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875777586"/>
      <w:bookmarkStart w:id="21" w:name="__Fieldmark__10_2875777586"/>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875777586"/>
      <w:bookmarkStart w:id="23" w:name="__Fieldmark__11_2875777586"/>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875777586"/>
      <w:bookmarkStart w:id="25" w:name="__Fieldmark__12_2875777586"/>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875777586"/>
      <w:bookmarkStart w:id="27" w:name="__Fieldmark__13_2875777586"/>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875777586"/>
      <w:bookmarkStart w:id="29" w:name="__Fieldmark__14_2875777586"/>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875777586"/>
      <w:bookmarkStart w:id="31" w:name="__Fieldmark__15_2875777586"/>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875777586"/>
      <w:bookmarkStart w:id="33" w:name="__Fieldmark__16_2875777586"/>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875777586"/>
      <w:bookmarkStart w:id="35" w:name="__Fieldmark__17_2875777586"/>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875777586"/>
      <w:bookmarkStart w:id="37" w:name="__Fieldmark__18_2875777586"/>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875777586"/>
      <w:bookmarkStart w:id="39" w:name="__Fieldmark__19_2875777586"/>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875777586"/>
      <w:bookmarkStart w:id="41" w:name="__Fieldmark__20_2875777586"/>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875777586"/>
      <w:bookmarkStart w:id="43" w:name="__Fieldmark__21_2875777586"/>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875777586"/>
      <w:bookmarkStart w:id="45" w:name="__Fieldmark__22_2875777586"/>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 l’Etablissement suivant :</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Centre hospitalier de Belle Ile En Mer</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La vign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56360 LE PALAIS</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200 000,00 € HT</w:t>
      </w:r>
      <w:r>
        <w:rPr>
          <w:rFonts w:cs="Arial" w:ascii="Arial Narrow" w:hAnsi="Arial Narrow"/>
        </w:rPr>
        <w:t>, intitulé « </w:t>
      </w:r>
      <w:r>
        <w:rPr>
          <w:rFonts w:cs="Arial" w:ascii="Arial Narrow" w:hAnsi="Arial Narrow"/>
          <w:b/>
        </w:rPr>
        <w:t xml:space="preserve">Prestations de transports sanitaires – </w:t>
      </w:r>
      <w:r>
        <w:rPr>
          <w:rFonts w:cs="Arial" w:ascii="Arial Narrow" w:hAnsi="Arial Narrow"/>
          <w:b/>
          <w:bCs/>
          <w:iCs/>
        </w:rPr>
        <w:t xml:space="preserve">Lot 8 – Transports sanitaires en ambulance et transports en VSL – Centre hospitalier de Belle-Ile-en-Mer (Le Palais) : 7 jours sur 7, 24h sur 24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875777586"/>
      <w:bookmarkStart w:id="47" w:name="__Fieldmark__23_2875777586"/>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875777586"/>
      <w:bookmarkStart w:id="49" w:name="__Fieldmark__24_2875777586"/>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875777586"/>
      <w:bookmarkStart w:id="51" w:name="__Fieldmark__25_2875777586"/>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875777586"/>
      <w:bookmarkStart w:id="53" w:name="__Fieldmark__26_2875777586"/>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875777586"/>
      <w:bookmarkStart w:id="55" w:name="__Fieldmark__27_2875777586"/>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8:47:00Z</dcterms:created>
  <dc:creator>francois</dc:creator>
  <dc:description/>
  <cp:keywords/>
  <dc:language>en-US</dc:language>
  <cp:lastModifiedBy>ANGO AUFFRET Cecile</cp:lastModifiedBy>
  <cp:lastPrinted>2016-11-04T13:53:00Z</cp:lastPrinted>
  <dcterms:modified xsi:type="dcterms:W3CDTF">2025-10-15T08:47:00Z</dcterms:modified>
  <cp:revision>2</cp:revision>
  <dc:subject/>
  <dc:title>_Modèle recommandé : le service peut l’adapter le cas échéant_DC1_</dc:title>
</cp:coreProperties>
</file>